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</w:rPr>
        <w:t>СПИСОК сводный по библиотеке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 газеты, журналы, ЗЖ, РЖ, НТИ с июля 2011 года (2 п/г)</w:t>
      </w:r>
    </w:p>
    <w:p>
      <w:pPr>
        <w:pStyle w:val="Style14"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Адрес: 428034, г. Чебоксары, ул. Университетская, 38, корпус 3, к. 206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Организация: </w:t>
      </w:r>
      <w:r>
        <w:rPr>
          <w:b/>
          <w:color w:val="000000"/>
        </w:rPr>
        <w:t>ФГОУ ВПО «Чувашский государственный университет имени И.Н. Ульянова», Научная библиотека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1080"/>
        <w:gridCol w:w="119"/>
        <w:gridCol w:w="3663"/>
        <w:gridCol w:w="540"/>
        <w:gridCol w:w="899"/>
        <w:gridCol w:w="712"/>
        <w:gridCol w:w="2364"/>
      </w:tblGrid>
      <w:tr>
        <w:trPr>
          <w:tblHeader w:val="true"/>
          <w:trHeight w:val="113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ндекс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издания</w:t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 комп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ериодично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есяце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игла хранения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English (Английский язы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ф. ин. яз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9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Deutsch (Немецкий язы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ф. ин. языков, чз Е (каф. ин. яз.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7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Francaise (Французский язы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ф. ин. языков, чз Е (каф. ин. яз.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8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oskauer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Deutsch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Zeitung</w:t>
            </w:r>
            <w:r>
              <w:rPr>
                <w:color w:val="000000"/>
                <w:sz w:val="22"/>
                <w:szCs w:val="22"/>
              </w:rPr>
              <w:t xml:space="preserve"> (Московская немецкая газе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Е (каф. ин. яз.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7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h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oscow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News</w:t>
            </w:r>
            <w:r>
              <w:rPr>
                <w:color w:val="000000"/>
                <w:sz w:val="22"/>
                <w:szCs w:val="22"/>
              </w:rPr>
              <w:t xml:space="preserve"> (Московские новост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ф. ин. языков, чз Е (каф. ин. яз.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зербайджанский конгрес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1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латырские ве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12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ргументы и фак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Г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17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гументы и факты. Здоровь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и Чуваш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узовский ве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Г(нич, умо)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графия. Приложение к газете «Первое сентябр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7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Дамские секр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6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доровье – всему голова (прилож к журналу «Спортивная жизнь России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5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доровый образ жи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3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8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скусство. Приложение к газете «Первое сентябр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стория. Приложение к газете «Первое сентябр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1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на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0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нижное обозрение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+ прил. «</w:t>
            </w:r>
            <w:r>
              <w:rPr>
                <w:color w:val="000000"/>
                <w:sz w:val="22"/>
                <w:szCs w:val="22"/>
                <w:lang w:val="en-US"/>
              </w:rPr>
              <w:t>PRO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 в год, 2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тдел комплектования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475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мсомольская прав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,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,  Е, М, С, Т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ратура. Приложение к газете «Первое сентябр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8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Литературная газе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3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матика. Приложение к газете «Первое сентябр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28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цинская газ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едицинский вестни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484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К в Чебоксарах (Московский комсомолец в Чебоксара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85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оис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ректору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спубл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</w:t>
            </w:r>
            <w:r>
              <w:rPr>
                <w:color w:val="000000"/>
                <w:sz w:val="22"/>
                <w:szCs w:val="22"/>
                <w:lang w:val="en-US"/>
              </w:rPr>
              <w:t>2470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газ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Г чз Е, ФА, ФБ, 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8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ий язык. Приложение к газете «Первое сентябр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амраксен хасач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ветская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-12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ветская Чуваш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Г, Е, М,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, Т, ФА, ФБ, ФК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ветский спор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9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утбол ( прил. к газете «Сов. спорт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пид - инф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1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ая газ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2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ывлах / Здоровь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анташ / Ровес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</w:t>
            </w:r>
            <w:r>
              <w:rPr>
                <w:color w:val="000000"/>
                <w:sz w:val="22"/>
                <w:szCs w:val="22"/>
                <w:lang w:val="en-US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идцатое октября. Приложение к журналу «Мемориал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ьянове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Г, Е, М, С, Т, нбо, 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3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зика. Приложение к газете «Первое сентябр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3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мия. Приложение к газете «Первое сентябр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3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Хресчен сасс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ып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аваш херараме. Чувашская женщ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3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боксарские нов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, 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з  М, С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увашия сегод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з периодики, чз Г, Е, М, С, Т, 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бо, 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3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Экономика и жизн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Б, ФК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1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 у р н а л ы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Автоматика и телемеха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7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двока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85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Административная и кадровая работа в образовательных учреж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Азия и Африка сегод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ктуальные вопросы болезней и сосу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Акушерство и гинек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3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Аллергология и иммун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Альма Матер (Вестник высшей школ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Анестезиология и реанимат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 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нналы пластической, реконструктивной и эстетической хирургии  </w:t>
            </w:r>
            <w:r>
              <w:rPr>
                <w:color w:val="000000"/>
                <w:sz w:val="22"/>
                <w:szCs w:val="22"/>
                <w:lang w:val="en-US"/>
              </w:rPr>
              <w:t>Annal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of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lastic</w:t>
            </w: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Антибиотики и химиотерап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8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Арбитражный и гражданский процесс (прилож. к журн. «Юридический мир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ион. Журн. Поэз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Архив патолог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7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Архитектура и строительство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хитектура. Строительство. Дизай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1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 xml:space="preserve">Атмосфера. Нервные болезн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7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Аудит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5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Банковское дел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Бетон и железобет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82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Библи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8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Библиоте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0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Библиотеки учебных заве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7322                       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Библиотековеде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9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Библиотечка литейщика (приложение к журналу «Литейное производство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8177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Библиотечное де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Биохим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303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Будь здор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, 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9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Бухгалтерский уче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А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Бюллетень ВАК Министерства образования и науки Р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Г (нич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2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Бюллетень Верховного Суда Р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юллетень МАГАТЭ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Австрия</w:t>
            </w:r>
            <w:r>
              <w:rPr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Бюллетень международных догов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8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Бюллетень Министерства образования и науки РФ. Высшее и среднее профессиональное образ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</w:t>
            </w:r>
            <w:r>
              <w:rPr>
                <w:b/>
                <w:color w:val="000000"/>
                <w:sz w:val="22"/>
                <w:szCs w:val="22"/>
              </w:rPr>
              <w:t>умо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Бюллетень нотариальной практики (приложение к журналу «Нотариус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8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Бюллетень строительной техн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домости Государственного Совета Ч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Вентиляция, отопление, кондиционирование воздух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5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Вестник архивис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анка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елорусского госуниверситета. Серия 1.Физика. Математика. 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елорусского госуниверситета. Серия 2. История. Психология. Филосо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елорусского госуниверситета. Серия 3. Химия. Биология. Ге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1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восстановительной медиц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4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Вестник Высшего Арбитражного Суда РФ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Вестник древней истор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Калининградского университ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6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Вестник Конституционного Суда Р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криминалис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Вестник машиностро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Вестник МГУ. Серия 10. Журналис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4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Вестник МГУ. Серия 12. Политические на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Вестник МГУ. Серия 14. Псих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7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Вестник МГУ. Серия 18. Социология и полит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1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Вестник МГУ. Серия 19. Лингвистика и межкультурная коммуник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9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5. Ге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1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Вестник МГУ. Серия 8. Ист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Вестник МГУ. Серия 9. Фил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Вестник МГУ: Серия 11.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Вестник оториноларинголог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Вестник офтальмолог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81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Вестник РАМ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российского гуманитарного науч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Вестник связ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417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Вестник технического регул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Вестник травматологии и ортопедии им. Н. Н. Приоро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Вестник Чувашского университе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нбо,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, ФБ, 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Чувашского центра стандартизации, метрологии и серт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9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Вла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9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нешнеторговое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да и эк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з </w:t>
            </w:r>
            <w:r>
              <w:rPr>
                <w:color w:val="000000"/>
                <w:sz w:val="22"/>
                <w:szCs w:val="22"/>
                <w:lang w:val="en-US"/>
              </w:rPr>
              <w:t>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Военно-исторический журна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енно-медицин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Вокруг с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4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Вопросы истор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А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Вопросы культур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Вопросы курортологии, физиотерапии и лечебной физкультур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4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Вопросы литера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Вопросы онколог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Вопросы псих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80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Вопросы статис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Вопросы филосо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Вопросы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А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Вопросы языкозн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3.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Воспитание школьник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Восток. Афро-Азиатские общества: история и современност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р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65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семирный следопы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7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Высокомолекулярные соеди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Высшее образование в Росс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Гематология и трансфузи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1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География в школе + </w:t>
            </w:r>
            <w:r>
              <w:rPr>
                <w:color w:val="FF0000"/>
                <w:sz w:val="22"/>
                <w:szCs w:val="22"/>
                <w:lang w:val="en-US"/>
              </w:rPr>
              <w:t>C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1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География для школьников (приложение к журналу «География в школе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3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География и природные ресурсы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1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Геоморф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3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Главбу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2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Главная медицинская сест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Государственная власть и местное самоуправ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6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Государство и пра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8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Гражданское право (приложение к журналу «Юридический мир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2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Деловое совершенство (приложение к журналу «Стандарты и качество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9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Делопроизвод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8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Делопроизводство и документооборот на предприя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канц.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4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Деньги и креди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8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01. Единая служба спас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Женское здоровь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2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Живописная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1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изнь национальносте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9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Жилищное пра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925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Журнал аналитической хим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 xml:space="preserve">Журнал. Вопросы нейрохирургии им. Н. Н. Бурденк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Журнал высшей нервной деятельности им. И. Н. Павлова</w:t>
            </w:r>
            <w:r>
              <w:rPr>
                <w:color w:val="FF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28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Журнал вычислительной математики и математической физи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9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 xml:space="preserve">Журнал для изучающих английский язык «Speak OUT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6 </w:t>
            </w:r>
            <w:r>
              <w:rPr>
                <w:color w:val="000000"/>
                <w:sz w:val="22"/>
                <w:szCs w:val="22"/>
              </w:rPr>
              <w:t>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Журнал микробиологии, эпидемиологии и иммунобиолог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Журнал неврологии и психиатрии им. С. С. Корсакова с прил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Журнал общей химии</w:t>
            </w:r>
            <w:r>
              <w:rPr>
                <w:color w:val="FF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Журнал органической химии</w:t>
            </w:r>
            <w:r>
              <w:rPr>
                <w:color w:val="FF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Журнал прикладной химии</w:t>
            </w:r>
            <w:r>
              <w:rPr>
                <w:color w:val="FF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3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Журнал российского права</w:t>
            </w:r>
            <w:r>
              <w:rPr>
                <w:color w:val="FF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Журнал физической хим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4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Журналист</w:t>
            </w:r>
            <w:r>
              <w:rPr>
                <w:color w:val="FF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9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Журналистика и культура русской реч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0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Заводская лаборатория. Диагностика материа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8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Заготовительные производства в машиностроении (кузнечно-штамповочное, литейное и другие производства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Зако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он и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Законност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77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 xml:space="preserve">Законодательная и прикладная метрология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Законодательство и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2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оны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Звезд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5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 xml:space="preserve">Здоровь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1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Здравоохране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1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Здравоохранение Чуваш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3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Земля и вселенная</w:t>
            </w:r>
            <w:r>
              <w:rPr>
                <w:color w:val="FF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7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Знам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6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Известия вузов: Математ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7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Известия вузов. Правове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7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Известия вузов.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8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Известия вузов. Химия и химическая тех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8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Известия вузов. Электромеха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вестия Иркутской государственной экономической академ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Известия РАН. Серия географическа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Серия литературы и языка 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Известия РАН. Серия математическа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Известия РАН. Серия физическа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35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Известия РАН. Серия химическа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Известия РАН. Теория и системы 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Известия РАН. Энерге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6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Известия русского географического об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16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Измерительная техника</w:t>
            </w:r>
            <w:r>
              <w:rPr>
                <w:color w:val="FF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9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Иммун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2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Инновации</w:t>
            </w:r>
            <w:r>
              <w:rPr>
                <w:color w:val="FF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9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Иностранная литера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8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Иностранные языки в школе с прил.</w:t>
            </w:r>
          </w:p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«Методическая мозаи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1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Интерьер. Дизай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Искусство ки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скусство – </w:t>
            </w:r>
            <w:r>
              <w:rPr>
                <w:color w:val="000000"/>
                <w:sz w:val="22"/>
                <w:szCs w:val="22"/>
                <w:lang w:val="en-US"/>
              </w:rPr>
              <w:t>The Art Magazi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091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стория государства и пра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0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Казанский медицинский журна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апка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3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 xml:space="preserve">Караван истор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Карди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Каучук и рез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вантовая электрон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3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Кинетика и катали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Клиническая стомат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130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 xml:space="preserve">Клиническая фармакология и терап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Контроль. Диагност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Крестьянка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Кровельные и изоляционные материал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Лечащий вр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9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Литейное производ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2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Литература в школ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9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Литературная учеб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5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Лучшие интерь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trHeight w:val="27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8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Мануальная терап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6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Маркетинг в России и за рубеж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5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Математика в школ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Медицинская паразитология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6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Медицинская экспертиза и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3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ждународное публичное и частное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6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Менеджмент в России и за рубеж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5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Менеджмент: горизонты ИСО (приложение к журналу «Сертификация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Металловедение и термическая обработка метал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7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Микроэлектро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Мир библи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040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Мир измер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3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Мир музе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Мир ПК + CD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4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Мировая экономика и международные отно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925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Монтажные и специальные работы в строитель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Морф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5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Моск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5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Музыкальная жиз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2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Музыкове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4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 xml:space="preserve">Налоговый вестни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9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Нано – и микросистемная тех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9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Нанотехнологии:наука и производ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3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Нарк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6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Народная шко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5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род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Наследственное право (приложение к журналу «Нотариус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ука в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Наука и жизн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Наука и рели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4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 xml:space="preserve">Научные и технические библиоте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7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Наш современ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Наша усадьба (приложение к журналу «Крестьянка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7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5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 xml:space="preserve">Неврологический журна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60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FF0000"/>
                <w:sz w:val="22"/>
                <w:szCs w:val="22"/>
                <w:lang w:val="en-US"/>
              </w:rPr>
              <w:t>Независимый библиотечный адвок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Новая и новейшая ист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5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Новое в стомат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35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Новое литературное обозр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3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Новый ми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Нотариус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trHeight w:val="32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Общественные науки и соврем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6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Общество и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075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Огон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9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Основания, фундаменты и механика грун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0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FF0000"/>
                <w:sz w:val="22"/>
                <w:szCs w:val="22"/>
                <w:lang w:val="en-US"/>
              </w:rPr>
              <w:t>Основы безопасности жизнедеятель</w:t>
            </w:r>
            <w:r>
              <w:rPr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1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Отечественные архи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9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Отече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-1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56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Официальные документы в образовании. Бюллет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</w:t>
            </w:r>
            <w:r>
              <w:rPr>
                <w:b/>
                <w:color w:val="000000"/>
                <w:sz w:val="22"/>
                <w:szCs w:val="22"/>
              </w:rPr>
              <w:t>умо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9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Официальные материалы для бухгалтера. Комментарии и консультации (прил. к журн. «Бухгалтерский учет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, ФА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8030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Охрана труда и пожарная безопасность в образовательных учреж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(оот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Охрана труда и социальное страх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 (оот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Охрана труда и техника безопасности в строитель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433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Патентный повере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нич, патент.отдел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3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Патенты и лиценз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нич, патент.отдел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Патологическая физиология и экспериментальная терап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Педагог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Педиатрия. Журнал им. Г.Н. Сперанско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9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Пластические мас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9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Полис (Политические исслед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</w:t>
            </w:r>
            <w:r>
              <w:rPr>
                <w:color w:val="000000"/>
                <w:sz w:val="22"/>
                <w:szCs w:val="22"/>
                <w:lang w:val="en-US"/>
              </w:rPr>
              <w:t>7226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Право и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Правовые вопросы недвижим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Правовые вопросы строи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8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Предпринимательское право (приложение к журналу  «Юридический мир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Преподавание истории в школ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4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реподавание истории и обществознания в школ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0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Прикладная математика и меха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0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При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6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Проблемы эндокрин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6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Программир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Промышленная энерге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9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Промышленное и гражданское строительство. ПГ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7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Прора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Противопожарный и спасательный серви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чз Г (оот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4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Психолог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4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сихология. Журнал высшей школы   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2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Пульмо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7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Радиотехника и электро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3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Регио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емедиу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2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Род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Роман-газе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2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Российская архе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Российская ист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9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Российская ри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Российская Федерация сегод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6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Российская юсти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681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Российский аллерголог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9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Российский вестник акушера-гинеко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Российский вестник перинатологии и педиатр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09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Российский журнал гастроэнтерологии, гепатологии, колопрокт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3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Российский журнал кожных и венерически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М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6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Российский психиатр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3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Российский следовател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989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Российский суд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Российский хим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Российский экономический журна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энергоатом. РЭ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Русская литера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Русская реч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Русская словесность с разделом МХК. Мировая художественн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Русский язык в школ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Русский язык в школе и дома (прилож. к журналу «Русский язык в школе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4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ынок ценных бумаг. РЦ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0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амант (Миг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САПР и граф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Секретарское де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2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Секретарь-рефере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(канц.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7335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Сертификац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1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Сибирский математ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Силовая электро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9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Славянове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8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Следова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Сме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6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Собрание законодательства РФ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Б, 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4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Собрание законодательства Ч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Е, ФБ, 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Собрание шедев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временная онк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Современная ортопедическая стомат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временная электро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1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Современный 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Социальная защи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3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альная педагогика в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5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Социально-гуманитарные зн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Социологические исследования (Социс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6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Спортивная жизнь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Справочник врача общей прак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6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Справочник кадров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Справочник поликлинического врач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2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равочник секретаря и офис-менедж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2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Стандарты и каче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9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Страховое дел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Строительная механика и расчет соору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7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 xml:space="preserve">Строительная механика инженерных конструкц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6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Строительство: новые технологии – новое оборуд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3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Студенческий меридиа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9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Студенчество. Диалоги о воспита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дебная эксперти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14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Судебно – медицинская эксперти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2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США. Канада. Экономика, политика,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9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Таван Атал =Родная Волг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Телеспу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6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Теплоэнерге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147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Терапевтический архи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Технологии бето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5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Технологии строи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6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Технология машиностро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9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Традиционная медиц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1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Трудовое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6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Туберкулез и болезни легк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8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головно-исполнительная система: право, экономика,управ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9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Уголовное пра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9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Университетская кни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ИО (к.А)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3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Управление персонал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5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ческий уч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Уроки литературы (приложение к журналу «Литература в школе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Ур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Успехи математических нау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2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Успехи современной радиоэлектрон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Успехи физиологических нау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0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Успехи физических нау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00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Успехи хим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еные записки Казанского госуниверситета. Серия: гуманитарные на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еные записки Казанского госуниверситета. Серия: естественные на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еные записки Казанского госуниверситета. Серия: физико-математические на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Физика в школ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5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Физиология челове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Физкультура и спор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3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Филологические нау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9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Философские на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45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Финансовое пра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Финан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А,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2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Финансы и креди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1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Хакер + DV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41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Химико-фармацевт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Химическая промышленность сегод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86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Химическая тех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5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Химия в школ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7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Химия гетероциклических соеди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223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Химия и жизнь ХХ</w:t>
            </w:r>
            <w:r>
              <w:rPr>
                <w:color w:val="FF0000"/>
                <w:sz w:val="22"/>
                <w:szCs w:val="22"/>
                <w:lang w:val="en-US"/>
              </w:rPr>
              <w:t>I</w:t>
            </w:r>
            <w:r>
              <w:rPr>
                <w:color w:val="FF0000"/>
                <w:sz w:val="22"/>
                <w:szCs w:val="22"/>
              </w:rPr>
              <w:t xml:space="preserve"> в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8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Хирургия. Журнал им. Н.И. Пирого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8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Хозяйство и право с прилож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Цивили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7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елове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trHeight w:val="57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49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Человек и зак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1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Человек и тру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«Черные дыры» в Российском законнодатель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увашский гуманитарный ве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ЭКО / Экономика и организация промышленного произ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4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Экология и промышленность России (ЭКИП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Экология произ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з Г </w:t>
            </w:r>
            <w:r>
              <w:rPr>
                <w:color w:val="000000"/>
                <w:sz w:val="22"/>
                <w:szCs w:val="22"/>
                <w:lang w:val="en-US"/>
              </w:rPr>
              <w:t>(для оот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69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Экономи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, 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номическ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номическое возрождение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2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Эксперт-криминали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1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ектрические стан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Электриче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Электрометаллур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Электротех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нергет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7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Энергобезопасность и энергосбере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4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Этнографическое обозр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тносф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Эхо план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Ю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8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 xml:space="preserve">Юридический ми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4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Юри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Юрист ву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(правовой отдел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 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b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mperio</w:t>
            </w:r>
            <w:r>
              <w:rPr>
                <w:color w:val="000000"/>
                <w:sz w:val="22"/>
                <w:szCs w:val="22"/>
              </w:rPr>
              <w:t>=О</w:t>
            </w:r>
            <w:r>
              <w:rPr>
                <w:color w:val="000000"/>
                <w:sz w:val="22"/>
                <w:szCs w:val="22"/>
                <w:lang w:val="en-US"/>
              </w:rPr>
              <w:t>б импе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4 </w:t>
            </w:r>
            <w:r>
              <w:rPr>
                <w:color w:val="000000"/>
                <w:sz w:val="22"/>
                <w:szCs w:val="22"/>
              </w:rPr>
              <w:t>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34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FF0000"/>
                <w:sz w:val="22"/>
                <w:szCs w:val="22"/>
                <w:lang w:val="en-US"/>
              </w:rPr>
              <w:t>Burda</w:t>
            </w:r>
            <w:r>
              <w:rPr>
                <w:color w:val="FF0000"/>
                <w:sz w:val="22"/>
                <w:szCs w:val="22"/>
              </w:rPr>
              <w:t>/Бур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054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FF0000"/>
                <w:sz w:val="22"/>
                <w:szCs w:val="22"/>
                <w:lang w:val="en-US"/>
              </w:rPr>
              <w:t>Cosmopolit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agazin-Deutschla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847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  <w:lang w:val="en-US"/>
              </w:rPr>
              <w:t>Geo</w:t>
            </w:r>
            <w:r>
              <w:rPr>
                <w:color w:val="FF0000"/>
                <w:sz w:val="22"/>
                <w:szCs w:val="22"/>
              </w:rPr>
              <w:t>/Гео. Непознанный мир: Зем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4086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National Geographic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8214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FF0000"/>
                <w:sz w:val="22"/>
                <w:szCs w:val="22"/>
                <w:lang w:val="en-US"/>
              </w:rPr>
              <w:t xml:space="preserve">PC Magazine/Russian Edition + CD. </w:t>
            </w:r>
            <w:r>
              <w:rPr>
                <w:color w:val="FF0000"/>
                <w:sz w:val="22"/>
                <w:szCs w:val="22"/>
              </w:rPr>
              <w:t>ПК</w:t>
            </w:r>
            <w:r>
              <w:rPr>
                <w:color w:val="FF0000"/>
                <w:sz w:val="22"/>
                <w:szCs w:val="22"/>
                <w:lang w:val="en-US"/>
              </w:rPr>
              <w:t>-</w:t>
            </w:r>
            <w:r>
              <w:rPr>
                <w:color w:val="FF0000"/>
                <w:sz w:val="22"/>
                <w:szCs w:val="22"/>
              </w:rPr>
              <w:t>сегодня</w:t>
            </w:r>
            <w:r>
              <w:rPr>
                <w:color w:val="FF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12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3941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R</w:t>
            </w:r>
            <w:r>
              <w:rPr>
                <w:color w:val="000000"/>
                <w:sz w:val="22"/>
                <w:szCs w:val="22"/>
              </w:rPr>
              <w:t xml:space="preserve"> в России (Пиар в Росс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ВИНИТИ. Правовые вопросы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FF0000"/>
                <w:sz w:val="22"/>
                <w:szCs w:val="22"/>
              </w:rPr>
              <w:t>ИНИОН РАН</w:t>
            </w:r>
            <w:r>
              <w:rPr>
                <w:color w:val="FF0000"/>
                <w:sz w:val="22"/>
                <w:szCs w:val="22"/>
              </w:rPr>
              <w:t>. История. Археология. Эт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ИНИОН РАН. Литературове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FF0000"/>
                <w:sz w:val="22"/>
                <w:szCs w:val="22"/>
              </w:rPr>
              <w:t>ИНИОН РАН</w:t>
            </w:r>
            <w:r>
              <w:rPr>
                <w:color w:val="FF0000"/>
                <w:sz w:val="22"/>
                <w:szCs w:val="22"/>
              </w:rPr>
              <w:t xml:space="preserve">.РАН. Правоведение. Полит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ИНИОН РАН. Языкозн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1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FF0000"/>
                <w:sz w:val="22"/>
                <w:szCs w:val="22"/>
              </w:rPr>
              <w:t>РКП</w:t>
            </w:r>
            <w:r>
              <w:rPr>
                <w:color w:val="FF0000"/>
                <w:sz w:val="22"/>
                <w:szCs w:val="22"/>
              </w:rPr>
              <w:t>. Книги РФ. Ежегодник. 2010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. Тома 6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РКП. Книжная летопи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РКП. Летопись авторефератов диссерт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РКП. Летопись реценз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ВИНИТИ. Медицина (с указ.)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ВИНИТИ. Технология машиностроения (с указ.)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4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ВИНИТИ. Физика (с указ.)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8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ВИНИТИ. Химия (с указ.)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8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ИНИОН РАН. История.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7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ИНИОН РАН. Литературоведение.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7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FF0000"/>
                <w:sz w:val="22"/>
                <w:szCs w:val="22"/>
              </w:rPr>
              <w:t>ИНИОН РАН. Языкознание.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6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Культурология. Дайдже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</w:tbl>
    <w:p>
      <w:pPr>
        <w:pStyle w:val="Style14"/>
        <w:spacing w:before="0" w:after="0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firstLine="709"/>
        <w:rPr>
          <w:color w:val="000000"/>
          <w:lang w:val="en-US"/>
        </w:rPr>
      </w:pPr>
      <w:r>
        <w:rPr>
          <w:color w:val="000000"/>
        </w:rPr>
        <w:t xml:space="preserve">Итого назв.- </w:t>
      </w:r>
      <w:r>
        <w:rPr>
          <w:color w:val="000000"/>
          <w:lang w:val="en-US"/>
        </w:rPr>
        <w:t>4</w:t>
      </w:r>
      <w:r>
        <w:rPr>
          <w:color w:val="000000"/>
        </w:rPr>
        <w:t>6</w:t>
      </w:r>
      <w:r>
        <w:rPr>
          <w:color w:val="000000"/>
          <w:lang w:val="en-US"/>
        </w:rPr>
        <w:t>4</w:t>
      </w:r>
    </w:p>
    <w:p>
      <w:pPr>
        <w:pStyle w:val="Style14"/>
        <w:spacing w:before="0" w:after="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4511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3060"/>
        <w:gridCol w:w="1080"/>
      </w:tblGrid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Газеты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1–2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-ка. Приложени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____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Журналы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2–13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ЗЖ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13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НТИ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13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РЖ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13</w:t>
            </w:r>
          </w:p>
        </w:tc>
      </w:tr>
    </w:tbl>
    <w:p>
      <w:pPr>
        <w:pStyle w:val="Heading3"/>
        <w:spacing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01 – по книгообмену</w:t>
      </w:r>
    </w:p>
    <w:p>
      <w:pPr>
        <w:pStyle w:val="Normal"/>
        <w:ind w:firstLine="709"/>
        <w:rPr>
          <w:b/>
          <w:b/>
          <w:color w:val="000000"/>
          <w:lang w:val="en-US"/>
        </w:rPr>
      </w:pPr>
      <w:r>
        <w:rPr>
          <w:color w:val="000000"/>
        </w:rPr>
        <w:t xml:space="preserve">202 - б/п  по заявке по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</w:p>
    <w:p>
      <w:pPr>
        <w:pStyle w:val="Normal"/>
        <w:ind w:firstLine="709"/>
        <w:rPr/>
      </w:pPr>
      <w:r>
        <w:rPr>
          <w:color w:val="000000"/>
        </w:rPr>
        <w:t>303 – через редакцию</w:t>
      </w:r>
    </w:p>
    <w:p>
      <w:pPr>
        <w:pStyle w:val="Normal"/>
        <w:ind w:firstLine="709"/>
        <w:rPr/>
      </w:pPr>
      <w:r>
        <w:rPr>
          <w:color w:val="000000"/>
        </w:rPr>
        <w:t>404 - б/п  по ЧР</w:t>
      </w:r>
    </w:p>
    <w:p>
      <w:pPr>
        <w:pStyle w:val="Normal"/>
        <w:ind w:firstLine="709"/>
        <w:rPr/>
      </w:pPr>
      <w:r>
        <w:rPr>
          <w:color w:val="000000"/>
        </w:rPr>
        <w:t>505 – б/п  «Инокомплектование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Красным цветом выделены журналы, не поступившие в библиотек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color w:val="00000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t>14</w:t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7"/>
        </w:tabs>
        <w:ind w:left="57" w:hanging="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A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05:00Z</dcterms:created>
  <dc:creator>inr</dc:creator>
  <dc:description/>
  <cp:keywords/>
  <dc:language>en-US</dc:language>
  <cp:lastModifiedBy>aia</cp:lastModifiedBy>
  <cp:lastPrinted>2009-12-25T16:03:00Z</cp:lastPrinted>
  <dcterms:modified xsi:type="dcterms:W3CDTF">2012-01-20T08:13:00Z</dcterms:modified>
  <cp:revision>39</cp:revision>
  <dc:subject/>
  <dc:title>Результат поиска</dc:title>
</cp:coreProperties>
</file>